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тическая запис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итуации в монопрофильном муниципальном образовани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 Новоалтайск Алтайского кра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информация о моногороде.</w:t>
      </w:r>
    </w:p>
    <w:p>
      <w:pPr>
        <w:pStyle w:val="Style16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Город Новоалтайск основан в 1717 г. как поселок Чесноковка, в 1942 г. преобразован в г. Чесноковка, в 1962 г. переименован в г. Новоалтайск.</w:t>
      </w:r>
    </w:p>
    <w:p>
      <w:pPr>
        <w:pStyle w:val="Style16"/>
        <w:spacing w:lineRule="auto" w:line="240"/>
        <w:ind w:firstLine="709"/>
        <w:rPr>
          <w:b/>
          <w:b/>
          <w:spacing w:val="-6"/>
          <w:sz w:val="24"/>
          <w:szCs w:val="24"/>
        </w:rPr>
      </w:pPr>
      <w:r>
        <w:rPr>
          <w:sz w:val="24"/>
          <w:szCs w:val="24"/>
        </w:rPr>
        <w:t xml:space="preserve">В состав городского округа входит ряд микрорайонов: Белоярск, Бажово, Развилка, Токарёво, Новогорский, ст. Присягино и Боровиха. </w:t>
      </w:r>
    </w:p>
    <w:p>
      <w:pPr>
        <w:pStyle w:val="Style16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ород географически расположен в центральной части Алтайского края, на правом берегу Оби, в нижнем течении ее правого притока – реки Чесноковки. </w:t>
      </w:r>
    </w:p>
    <w:p>
      <w:pPr>
        <w:pStyle w:val="Style16"/>
        <w:spacing w:lineRule="auto" w:line="240"/>
        <w:ind w:firstLine="709"/>
        <w:rPr/>
      </w:pPr>
      <w:r>
        <w:rPr>
          <w:sz w:val="24"/>
          <w:szCs w:val="24"/>
        </w:rPr>
        <w:t xml:space="preserve">Природная зона – лесостепь, климат – резко континентальный. </w:t>
      </w:r>
      <w:r>
        <w:rPr>
          <w:spacing w:val="-7"/>
          <w:sz w:val="24"/>
          <w:szCs w:val="24"/>
        </w:rPr>
        <w:t>Площадь территории –7494 га (4,5 % от общей площади городских округов Алтайского края).</w:t>
      </w:r>
    </w:p>
    <w:p>
      <w:pPr>
        <w:pStyle w:val="Style16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На территории города протекают реки: Чесноковка, Большая Черемшанка, Малая Черемшанка.</w:t>
      </w:r>
    </w:p>
    <w:p>
      <w:pPr>
        <w:pStyle w:val="Style16"/>
        <w:spacing w:lineRule="auto" w:line="240"/>
        <w:ind w:firstLine="709"/>
        <w:rPr/>
      </w:pPr>
      <w:r>
        <w:rPr>
          <w:sz w:val="24"/>
          <w:szCs w:val="24"/>
        </w:rPr>
        <w:t>Исторически экономическое развитие связано со строительством в 1934 году деревообрабатывающего завода и размещением в 1941 г. эвакуированного из города Днепродзержинска вагоностроительного зав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воалтайск является крупным транспортным узлом Сибирского региона, как железнодорожным (сортировочная железнодорожная станция Алтайская входила в число </w:t>
        <w:br/>
        <w:t xml:space="preserve">10 крупнейших железнодорожных станций России), так и автомобильным (фактически в черте города находится транспортная развязка дорог федерального значения на Новосибирск, Кузбасс, Бийск, Барнаул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01.01.2019 численность населения города составила 73769 челове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ообразующим предприятием является АО «Алтайвагон» - один из крупнейших в России заводов по производству железнодорожного грузового подвижного состав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информация о градообразующей организации моногород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О «Алтайвагон» - одно из крупнейших предприятий Алтайского края. Создано 7 октября 1941 г. посредством объединения деревообрабатывающего завода и эвакуированного в годы Великой Отечественной войны из Днепродзержинска вагоностроительного завода имени газеты «Правда»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весь период своей деятельности завод накопил богатый опыт работы </w:t>
        <w:br/>
        <w:t>с отечественными и зарубежными партнерами таких стран, как Казахстан, Эстония, Монголия, Китай, Куба, Иран, Венгрия.</w:t>
      </w:r>
    </w:p>
    <w:p>
      <w:pPr>
        <w:pStyle w:val="Normal"/>
        <w:tabs>
          <w:tab w:val="clear" w:pos="708"/>
          <w:tab w:val="left" w:pos="4927" w:leader="none"/>
          <w:tab w:val="left" w:pos="985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кущий момент завод имеет 3 производственные площадк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О «Алтайвагон» – головное предприятие в г. Новоалтайск (Алтайский край) – занимается разработкой и производством новых моде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бцовский филиал АО «Алтайвагон» в г. Рубцовск (Алтайский край) – производит стальное вагонное лить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Кемеровохиммаш» –  филиал АО «Алтайвагон»  в г. Кемерово (Кемеровская область) – занимается изготовлением оборудования для химической и угольной промышл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 продукция АО «Алтайвагон» – это около 20 моделей современных вагонов различных типов и конструкций, рассчитанных на перевозку любых грузов. Производственные мощности АО «Алтайвагон» позволяют изготавливать до 10 000 грузовых вагонов в год. Так, предприятием в 2018 году выпущено 8460 вагонов (126,2% к 2017 году)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оценка органами власти субъекта Российской Федерации состояния экономики и социальной сферы моногорода и основные ожидаемые тенденции его развития, в том числе с учетом деятельности градообразующей организаци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табильное положение дел на крупных промышленных предприятиях (ЗАО «Алтайкровля», АО «Белоярский мачтопропиточный завод», АО «Новоалтайский завод мостовых конструкций») отрицательно влияет на социально-экономическую ситуацию моногорода. Поэтому в 2019 году, несмотря на положительную динамику работы градообразующего предприятия, возможно ухудшение экономической и социальной ситуации в городе Новоалтайске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характеристики рынка труда моногор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HiddenHorzOCR;MS Mincho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 Новоалтайск имеет выгодное с точки зрения «альтернативного» рынка труда расположение, он находится в 12 км от краевого центра – г. Барнаула. Исторически </w:t>
      </w:r>
      <w:r>
        <w:rPr>
          <w:rFonts w:eastAsia="HiddenHorzOCR;MS Mincho" w:cs="Times New Roman" w:ascii="Times New Roman" w:hAnsi="Times New Roman"/>
          <w:sz w:val="24"/>
          <w:szCs w:val="24"/>
          <w:lang w:eastAsia="ru-RU"/>
        </w:rPr>
        <w:t>сложившиеся тесные производственные, экономические, культурно-бытовые связи с ним, транспортная доступность – все это открывает дополнительные возможности для трудоустройства граждан моногорода.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о оценке в первом полугодии 2019 года в Новоалтайске зарегистрировано 1316 предприятий и организаций. Численность занятого в экономике населения составляет 23,6 тыс. человек, из них более 3,7 тыс. граждан задействовано в деятельности градообразующей организации АО «Алтайвагон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pacing w:val="-6"/>
          <w:sz w:val="24"/>
          <w:szCs w:val="24"/>
          <w:lang w:eastAsia="ru-RU"/>
        </w:rPr>
        <w:t>По итогам первого полугодия 2019 года в городе создано 297 рабочих мест, из них 9 высокопроизводительных. Так 33% (97 рабочих мест) создано в области предоставления прочих коммунальных, социальных и персональных услуг, 29</w:t>
      </w:r>
      <w:r>
        <w:rPr>
          <w:rFonts w:cs="Times New Roman" w:ascii="Times New Roman" w:hAnsi="Times New Roman"/>
          <w:sz w:val="24"/>
          <w:szCs w:val="24"/>
          <w:lang w:eastAsia="ru-RU"/>
        </w:rPr>
        <w:t>% (86 мест) создано в области оптовой и розничной торговли, 9,8% (29 мест) в сфере транспорта и связ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Численность официально зарегистрированных безработных на 01.07.2019 составила 290 человек (на 01.07.2018 – 283 человека); уровень регистрируемой безработицы остался на прежнем уровне и составил 1,2 %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играционный прирост населения по оценке на 01.07.2019 составил 272 человека. Для города Новоалтайска основным направлением маятниковой миграции является краевой центр г. Барнаул, чему способствует его территориальная близость и значительное количество заявленных в службу занятости населения вакансий с различным уровнем заработной платы. На работу в г. Новоалтайск приезжают жители сел и поселков Первомайского района, расположенных в непосредственной близости к городу (с. Зудилово, с. Боровиха, с. Повалиха, с. Санниково, с. Бобровка, ЗАТО Сибирский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 жителей г. Новоалтайска и Первомайского района востребована работа вахтовым методом. Среди основных направлений трудовой миграции данного вида можно отметить следующие субъекты Российской Федерации: Республика Бурятия, Ямало-Ненецкий автономный округ, Камчатский край, Сахалинская область, города федерального значения Москва и Санкт-Петербург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оценке среднемесячная номинальная заработная плата работников в муниципальном образовании в 1 полугодии 2019 года составила 31 952 рубля (на 10% выше, чем в аналогичном периоде прошлого года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ономическое развитие моногор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19 году 82,5% объема отгруженных товаров собственного производства на территории города приходится на обрабатывающие производства, более 5,2% приходится на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еспечение электрической энергией, газом и паром; кондиционирование воздух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пными промышленными предприятиями являются: АО «Алтайвагон» (градообразующее предприятие); АО «Белоярский мачтопропиточный завод» (производство опор и приставок для линий электропередач, деревянных шпал и др.); АО «Новоалтайский завод мостовых конструкций» (производство мостовых конструкций и изделий из бетона) АО «Новоалтайский хлебокомбинат» (производство хлеба, хлебобулочных, макаронных и кондитерских изделий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01.01.2019 года объем отгруженных товаров собственного производства, выполненных работ и услуг составил 29,8 млрд. рублей (по кругу крупных и средних организаций), в том числе 24,9 млрд. рублей – в обрабатывающих производствах. Увеличение производства наблюдается в производстве грузовых вагонов, блоков и прочих изделий строительных для зданий и сооружений из цемента, бетона и искусственного камня. Снижено производство изделий хлебобулочных; мучных кондитерских изделий, тортов и пирожных недлительного хранения, муки, бумага туалетной из бумажной массы, бумаги, спецодежды, кислорода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орот розничной торговли в 2018 году составил 8,5 млрд. рублей (по полному кругу организаций), что на 1,7 % выше показателя 2017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естиции в основной капитал за 1 полугодие в 2019 года по оценке составили 584,9 млн. рублей (111,3% к 1 полугодию 2018 года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города реализуются следующие инвестиционные проек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ООО «Новоалтайский маслосырзавод» - «Строительство маслосырзавода»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пуск производства произведен в июне 2018 года. Предприятие начало работу с переработки 5 тонн молока в сутки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 2019 году </w:t>
      </w:r>
      <w:r>
        <w:rPr>
          <w:rFonts w:cs="Times New Roman" w:ascii="Times New Roman" w:hAnsi="Times New Roman"/>
          <w:sz w:val="24"/>
          <w:szCs w:val="24"/>
        </w:rPr>
        <w:t>заключен договор займа с Фондом развития Алтайского края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 целью модернизацию завода и </w:t>
      </w:r>
      <w:r>
        <w:rPr>
          <w:rFonts w:cs="Times New Roman" w:ascii="Times New Roman" w:hAnsi="Times New Roman"/>
          <w:sz w:val="24"/>
          <w:szCs w:val="24"/>
        </w:rPr>
        <w:t xml:space="preserve">увеличения мощности предприятия до 20 тонн переработки молока в сут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продукция предприятия реализуется на территории Алтайского края, Новосибирской, Кемеровской, Томской, Омской, Московской областях, поставляется в дальневосточные регионы. География поставок постоянно расширя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юне 2019 года по согласованию с Администрацией Новоалтайска</w:t>
        <w:br/>
        <w:t>с целью популяризации города и создания инвестиционной привлекательности для новых предприятий, планирующих реализовать проекты на территории Новоалтайска ООО «Покровская Сыроварня» переименована на ООО «Новоалтайский маслосырзавод»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/>
        <w:t>2. ООО «Трамони» - «Организация производства пакетированного кофе». В 2018 году произведены пуско-наладка оборудования, поиск и трудоустройство сотрудников. В 1 квартале 2019 основной объем инвестиций направлен на покупку сырья, тароупаковочных материалов и техническое оснащение оборудования, сформирован управленческий штат, в том числе коммерческий отдел, оптимизированы бизнес-процессы предприятия, проведена большая работа по продвижению продукции на рынке, как отечественном, так и зарубежном. В результате заключены контракты с дистрибьюторами Республики Казахстан и центральной части Российской Федерации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/>
        <w:t>3. ООО «Алтай Продукт» - «Производство полнорационных кормовых добавок на основе соевого жмыха и гороха для животноводства и птицеводства»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/>
        <w:t xml:space="preserve">В 1 квартале 2019 года заключен контракт на разработку проектно-сметной документации производственного процесса. Определен банк </w:t>
        <w:br/>
        <w:t xml:space="preserve">на получение инвестиционного кредита для оплаты строительно-монтажных работ, приобретение оборудования. 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/>
        <w:t xml:space="preserve">Ведутся переговоры по определению подрядчика на выполнение строительно-монтажных работ и поставщиков оборудования. 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/>
        <w:t xml:space="preserve">4. ООО «ЗМ ИНЖИНИРИНГ»  -  «Инновационное предприятие по производству аддитивных установок, технологического оборудования, штампов и комплектующих для специальной техники». В 1 квартале 2019 года укомплектован штат сотрудник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ОО «Свит-текстиль» - «Организация производства отделки тканей шириной 150 и 220 сантиметров». В настоящее время ведется работа по наладке оборудования и трудоустройству сотруд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 ООО НПФ "Алтайский букет" – «Создание научно-производственного центра инновационных разработок в области биорегуляции и специализированного питания в моногороде Новоалтайске». Завершается реализация 1 этапа: построены производственный корпус, холодильный комплекс, ожидается приход заказанного оборудования, его монтаж и пуско-налад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оме того, ряд проектов находится в прединвестиционной стадии: осуществляется анализ вариантов реализации, проводятся мероприятия подготовительного этапа обоснования проектов, окончательное согласование их параметров, а также подбор земельных участ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о состоянии и перспективах развития малого и среднего предпринимательства в моногороде (включая индивидуальных предпринимателе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состоянию на 01.07.2019 в Едином реестре субъектов малого и среднего предпринимательства содержатся сведения о 2198 субъектах бизнеса, осуществляющих деятельность на территории моногорода, в том числе – 1286 индивидуальных предпринимателей (1281 микропредприятие, 5 малых предприятий), 912 юридических лиц (836 микропредприятий, 70 малых предприятий, 6 средних предприятий). С начала года в Единый реестр включены сведения о 241 вновь созданном субъекте малого и среднего предприниматель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звитие малого и среднего бизнеса направлены мероприятия муниципальной программы «Поддержка и развитие малого и среднего предпринимательства в городе Новоалтайске на 2016 - 2020 годы», а также государственной программы Алтайского края «Поддержка и развитие малого и среднего предпринимательства в Алтайском крае» на 2014-2020 го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о поддержке и развитию предпринимательства оказывается финансовая поддержка субъектов МСП за счет средств субсидии монопрофильным муниципальным образованиям из краевого бюджетов. </w:t>
        <w:br/>
        <w:t>В 2019 году общая сумма поддержки за счет средств краевого и местного бюджетов составит более 1,2 млн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 Информация о мерах, направленных на улучшение социально-экономической ситуации в моногороде Новоалтайс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улучшения социально-экономической ситуации и создания комфортных условий для населения в моногороде осуществляется ряд мероприятий государственных и муниципальных программ, направленных на развитие инженерной инфраструктуры, строительство жилья и объектов социальной сфе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часть мероприятий утверждена в 17 муниципальных программах и 2 ведомственных целевых программах города Новоалтайс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мерам, направленным на улучшение социально-экономической ситуации в городе Новоалтайске, можно отнести содействие занятости населения, улучшение условий и охраны труда, профилактику безнадзорности, преступлений и правонарушений, улучшение безопасности дорожного движения и друг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бюджетов всех уровней на условиях софинансирования реализуются мероприятия по обеспечению жильем молодых сем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Правительства Российской Федерации от 16.03.2018 №273 создана территория опережающего социально-экономического развития «Новоалтайск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апреле 2018 года между Министерством экономического развития Российской Федерации, Правительством Алтайского края и Администрацией города Новоалтайска подписано Соглашение №С-106-СШ/Д14 о создании на территории городского округа город Новоалтайск Алтайского края территории опережающего социально-экономического развития «Новоалтайск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ханизм ТОСЭР позволит существенным образом повысить привлекательность моногорода для ведения бизнеса, будет способствовать реализации инвестиционных проектов, созданию новых рабочих мест, ускоренному развитию экономики моногорода и повышению качества жизни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жим его функционирования предусматривает льготы инвесторам по уплате налога на имущество, налога на прибыль и земельного налога, а также значительное сокращение размера страховых взно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 xml:space="preserve">2018 году резидентами ТОСЭР «Новоалтайск» стали 4 компании </w:t>
        <w:br/>
        <w:t xml:space="preserve">с инвестиционными проектами: «Строительство маслосырзавода» - ООО «Покровская сыроварня», «Организация производства пакетированного кофе» - ООО «Трамони», «Производство полнорационных кормовых добавок для животноводства и птицеводства» - ООО «Алтайпродукт», «Производство аддитивных установок, технологического оборудования, штампов и комплектующих для специальной техники» - ООО «ЗМ ИНЖИНИРИНГ». В 1 квартале 2019 года статус резидента присвоен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нвестиционному проекту по </w:t>
      </w:r>
      <w:r>
        <w:rPr>
          <w:rFonts w:cs="Times New Roman" w:ascii="Times New Roman" w:hAnsi="Times New Roman"/>
          <w:sz w:val="24"/>
          <w:szCs w:val="24"/>
        </w:rPr>
        <w:t>организации производства отделки тканей - ООО «Свит-текстиль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8 году и 1 квартале 2019 года создано 85 новых рабочих мест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 Информация об объемах финансового обеспечения реализации мероприятий за счет бюджетов всех уровней и внебюджетных источников (федеральный бюджет, региональный бюджет, местный бюджет, внебюджетные источники), которые осуществляются на территории моногорода, в том числе на поддержку и развитие градообразующих организаций (по направлениям)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города Новоалтайска за счет бюджетов всех уровней (федеральный, краевой и городской бюджеты) и внебюджетных источников реализуются мероприятия, направленные на улучшение социально-экономической ситуации в моногород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ового обеспечения на реализацию мероприятий, которые осуществляются на территории моногорода в структуре государственных программ Российской Федерации (включая муниципальные и ведомственные целевые программы в соответствующих сферах), в 2018 году составил 939,3 млн. рублей (в т.ч. 84 млн. руб. за счет средств федерального бюджета, 529,7 млн. руб. за счет средств краевого бюджета и 325,6 млн. руб. за счет средств бюджета городского округа)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первое полугодие оказана государственная поддержка юридическим лицам и индивидуальным предпринимателям в объеме 2770 тыс. рублей, в том числ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ем НОМК «Алтайский фонд микрозаймов» - 2400 тыс. рубл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нты в сфере культуры – 37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 Перечень основных проблем, сдерживающих социально-экономическое развитие моногор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проблемы, сдерживающие социально-экономическое развитие моногорода остаются прежними:</w:t>
      </w:r>
    </w:p>
    <w:p>
      <w:pPr>
        <w:pStyle w:val="Style19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ределяющая зависимость занятости от ситуации на градообразующем предприятии (удельный вес сотрудников градообразующего предприятия в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числе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ников списочного состава организаций города составляет 17,7%).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достаточное количество новых рабочих мест, непривлекательные условия труда для молодежи, низкие доходы в сравнении с ожидани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ятниковая миграция работоспособного населения в г. Барнаул, чему способствует территориальная близость краевого центра к г. Новоалтайск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ровень изношенности сетевого хозяйства города остается достаточно высоким – около 65%, что не может не сказаться на экономике энергоснабжающих организац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достаточное обеспечение города необходимой мощностью энергоресурсов для реализации инвестиционных прое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зкий уровень собственных доходов городского бюджета, ограничивающий возможности реализации мер по развитию социальной и коммунальной инфраструктур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ойчивая тенденция снижения численности трудоспособного населения.</w:t>
      </w:r>
    </w:p>
    <w:sectPr>
      <w:headerReference w:type="default" r:id="rId2"/>
      <w:headerReference w:type="first" r:id="rId3"/>
      <w:type w:val="nextPage"/>
      <w:pgSz w:w="11906" w:h="16838"/>
      <w:pgMar w:left="1620" w:right="926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qFormat/>
    <w:rPr>
      <w:rFonts w:eastAsia="Calibri"/>
      <w:sz w:val="26"/>
      <w:szCs w:val="24"/>
      <w:lang w:val="ru-RU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6"/>
      <w:szCs w:val="24"/>
    </w:rPr>
  </w:style>
  <w:style w:type="paragraph" w:styleId="Style16">
    <w:name w:val="текст_реф_ау"/>
    <w:basedOn w:val="Normal"/>
    <w:qFormat/>
    <w:pPr>
      <w:spacing w:lineRule="auto" w:line="312" w:before="0" w:after="0"/>
      <w:ind w:firstLine="720"/>
      <w:jc w:val="both"/>
    </w:pPr>
    <w:rPr>
      <w:rFonts w:ascii="Times New Roman" w:hAnsi="Times New Roman" w:cs="Times New Roman"/>
      <w:spacing w:val="-2"/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6:54:00Z</dcterms:created>
  <dc:creator>ВНЧернова</dc:creator>
  <dc:description/>
  <cp:keywords/>
  <dc:language>en-US</dc:language>
  <cp:lastModifiedBy>АВКонев</cp:lastModifiedBy>
  <cp:lastPrinted>2019-07-16T12:31:00Z</cp:lastPrinted>
  <dcterms:modified xsi:type="dcterms:W3CDTF">2019-07-16T10:08:00Z</dcterms:modified>
  <cp:revision>115</cp:revision>
  <dc:subject/>
  <dc:title>Аналитическая записка</dc:title>
</cp:coreProperties>
</file>